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70416281"/>
            <w:bookmarkStart w:id="1" w:name="__Fieldmark__0_1470416281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70416281"/>
            <w:bookmarkStart w:id="3" w:name="__Fieldmark__1_14704162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470416281"/>
            <w:bookmarkStart w:id="7" w:name="__Fieldmark__2_1470416281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470416281"/>
            <w:bookmarkStart w:id="9" w:name="__Fieldmark__3_1470416281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470416281"/>
            <w:bookmarkStart w:id="11" w:name="__Fieldmark__4_1470416281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470416281"/>
            <w:bookmarkStart w:id="13" w:name="__Fieldmark__5_147041628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470416281"/>
            <w:bookmarkStart w:id="15" w:name="__Fieldmark__6_147041628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470416281"/>
            <w:bookmarkStart w:id="17" w:name="__Fieldmark__7_147041628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470416281"/>
            <w:bookmarkStart w:id="19" w:name="__Fieldmark__8_147041628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470416281"/>
            <w:bookmarkStart w:id="21" w:name="__Fieldmark__9_147041628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470416281"/>
            <w:bookmarkStart w:id="23" w:name="__Fieldmark__10_1470416281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470416281"/>
            <w:bookmarkStart w:id="25" w:name="__Fieldmark__11_1470416281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470416281"/>
            <w:bookmarkStart w:id="27" w:name="__Fieldmark__12_1470416281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470416281"/>
            <w:bookmarkStart w:id="29" w:name="__Fieldmark__13_147041628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470416281"/>
            <w:bookmarkStart w:id="31" w:name="__Fieldmark__14_147041628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470416281"/>
            <w:bookmarkStart w:id="33" w:name="__Fieldmark__15_147041628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470416281"/>
            <w:bookmarkStart w:id="35" w:name="__Fieldmark__16_1470416281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470416281"/>
            <w:bookmarkStart w:id="37" w:name="__Fieldmark__17_147041628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470416281"/>
            <w:bookmarkStart w:id="39" w:name="__Fieldmark__18_147041628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470416281"/>
            <w:bookmarkStart w:id="41" w:name="__Fieldmark__19_147041628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470416281"/>
            <w:bookmarkStart w:id="43" w:name="__Fieldmark__20_147041628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470416281"/>
            <w:bookmarkStart w:id="45" w:name="__Fieldmark__21_147041628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470416281"/>
            <w:bookmarkStart w:id="47" w:name="__Fieldmark__22_1470416281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470416281"/>
            <w:bookmarkStart w:id="49" w:name="__Fieldmark__23_147041628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470416281"/>
            <w:bookmarkStart w:id="51" w:name="__Fieldmark__24_147041628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470416281"/>
            <w:bookmarkStart w:id="53" w:name="__Fieldmark__25_147041628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470416281"/>
            <w:bookmarkStart w:id="55" w:name="__Fieldmark__26_147041628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470416281"/>
            <w:bookmarkStart w:id="57" w:name="__Fieldmark__27_147041628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470416281"/>
            <w:bookmarkStart w:id="59" w:name="__Fieldmark__28_147041628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470416281"/>
            <w:bookmarkStart w:id="61" w:name="__Fieldmark__29_147041628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470416281"/>
            <w:bookmarkStart w:id="63" w:name="__Fieldmark__30_147041628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